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modelů, pomůcek a vybavení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 a z dalších zdrojů zadavatel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>je dodávka modelů, pomůcek a vybavení pro odborné laboratoře Fakulty zdravotnických studií a pro projekt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, tj.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dely, pomůcky a  vybavení financované z Rozvojového projekt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ly, pomůcky a  vybavení financované z Fondu rozvoje vysokých škol 201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del financovaný z 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 xml:space="preserve">“,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.č. CZ.1.07/2.2.00/15.0357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ifikace jednotlivých modelů, pomůcek a vybavení je uvedena v příloze č. 2 této zadávací dokumenta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 plnění zahrnuje dodávku všech položek dle specifikace veřejné zakázky a  u položky č. A1 (elektrický vakový zvedák) montáž, instalac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školení obsluhy v místě plnění a zajištění záručního a pozáručního servisu vlastním nebo smluvně zajištěným servisním střediskem na území Č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veřejné zakázky:                1 206 633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1 447 960,- Kč včetně DPH)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veřejnou zakázku, z toho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á hodnota modelů, pomůcek a vybavení uvedených pod písm. A) činí 410 000,- Kč včetně DPH, zároveň kromě položek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nesmí žádná jiná položka překročit 39 999,- Kč včetně DPH za jednotku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ádaná hodnota modelů, pomůcek a vybavení uvedených pod písm. B) činí 998 000,- Kč včetně DPH;</w:t>
      </w:r>
    </w:p>
    <w:p>
      <w:pPr>
        <w:pStyle w:val="TextBody"/>
        <w:numPr>
          <w:ilvl w:val="0"/>
          <w:numId w:val="1"/>
        </w:numPr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ředpokládaná hodnota modelu uvedené pod písm. C) činí 39 960,- Kč včetně DP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Další požadavky zadavatel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veřejné zakázky, specifikovaných v příloze č. 2 této zadávací dokumentac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žadované položky veřejné zakázky musí být dodány současně v jedné dodávc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návody a manuály musí být v češtině, včetně specifikace podmínek na provoz a údržb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eně předmětu plnění musí být u položky č. A1 (elektrický vakový zvedák) zahrnuto proškolení obsluhy v místě plnění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ložení popisů všech položek určených k dodání a fotografií následujících položek: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č. 1 – Elektrický vakový zvedák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 – Model novorozence – chlapeček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3 – Model kojence – stáří 6-8 měsíců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 4 – Model kojence - stáří 1 rok  </w:t>
      </w:r>
    </w:p>
    <w:p>
      <w:pPr>
        <w:pStyle w:val="Odstavecseseznamem"/>
        <w:shd w:fill="FAFAFA" w:val="clear"/>
        <w:ind w:left="1800" w:right="300" w:hanging="720"/>
        <w:rPr/>
      </w:pPr>
      <w:r>
        <w:rPr/>
        <w:t>č. 5 – Vzdělávací sada – porodnictví (obsahující zdokonalený porodnický simulátor s příslušenstvím, porodnický modul s příslušenstvím, jednotku pro zevní vyšetření - Leopoldovy manévry, novorozence pro Leopoldovy manévry, vylepšený model pro výuku vaginálního vyšetření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 6 – Základní sada pro simulaci zraněného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7 – Rozšířená sada pro imitaci zranění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8 – Záchranářský batoh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9 – Kyslíková láhev</w:t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č.   1 – Hrudní model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14 – Model hrudníku s intraoseálním přístupem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5 – Simulátor hrudní drenáž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6 – Model péče o stomi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28 – Model péče o rány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34 – Model podání klysmat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35 – Cévkovací trenažér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42 – Transdermální elektrická nervová stimulace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47 – Trenažér vyšetření konečník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48 – Sada pro simulaci zranění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. 49 – Dětská hlava pro intubac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60 – Simulátor lumbální punkc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61 – Ruční dopplerův přístroj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č.  1 – Sada simulace stáří s příslušenstvím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uchazeč vloží do nabídky. Popisy a fotografie budou při posouzení nabídek zkoumány, zda splňují  požadavky zadavatele na specifikaci modelů, pomůcek a vybavení stanovené v zadávací dokumentaci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3. Záruční a servisní podmínky na plnění veřejné zakázky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3.1. Záruční podmín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na předmět plnění poskytnutí minimální záruční doby v délce 24 měsíc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sou záruční podmínky uvedeny v příloze č. 5 této zadávací dokumentace, tj. Kupní smlouv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2. Servisní podmínky pro záruční a pozáruční servis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visní podmínky jsou uvedeny v příloze č. 5 této zadávací dokumentace, tj. Kupní smlouva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zajištění servisu uchazečem (vlastním nebo smluvně zajištěným pracovištěm) na území ČR. Dodavatel uvede seznam (přehled adres) servisních středisek a kontakt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Požadavky na varianty nabídek: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suppressAutoHyphens w:val="true"/>
        <w:spacing w:before="240" w:after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veřejné zakázky:  září 20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90 kalendářních dnů od data uzavření smlouvy (tj. podpisu smlouvy oběma smluvními stranami). 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em nabídnutá délka dodací lhůty je předmětem hodnocení (podrobněji viz bod 8. této zadávací dokumentace).</w:t>
      </w:r>
    </w:p>
    <w:p>
      <w:pPr>
        <w:pStyle w:val="Normal"/>
        <w:suppressAutoHyphens w:val="true"/>
        <w:ind w:left="3062" w:hanging="30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veřejné zakázky: </w:t>
        <w:tab/>
      </w:r>
      <w:r>
        <w:rPr>
          <w:rFonts w:cs="Times New Roman" w:ascii="Times New Roman" w:hAnsi="Times New Roman"/>
          <w:sz w:val="24"/>
          <w:szCs w:val="24"/>
        </w:rPr>
        <w:t>Univerzita Pardubice, Fakulta zdravotnických studií, Průmyslová 395, 532 10 Pardubice.</w:t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11. 7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60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4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120" w:after="12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 Zadavatel požaduje splnění technických kvalifikačních předpokladů takto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2 významných dodávek modelů určených pro výuku obdobného charakteru realizovaných dodavatelem v posledních 3 letech,  každou v minimální výši 300 000,- Kč včetně DPH, s uvedením jejich rozsahu a doby plnění a s uvedením názvu objednatele a kontaktů na objedn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 xml:space="preserve">doprava včetně pojištění, montáž, instalace a zaškolení obsluhy </w:t>
      </w:r>
      <w:r>
        <w:rPr>
          <w:rFonts w:cs="Times New Roman" w:ascii="Times New Roman" w:hAnsi="Times New Roman"/>
          <w:sz w:val="24"/>
          <w:szCs w:val="24"/>
        </w:rPr>
        <w:t xml:space="preserve"> položky č. A1 – elektrický vakový zvedák </w:t>
      </w:r>
      <w:r>
        <w:rPr>
          <w:rFonts w:cs="Times New Roman" w:ascii="Times New Roman" w:hAnsi="Times New Roman"/>
          <w:sz w:val="24"/>
        </w:rPr>
        <w:t>atd.)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ze č. 3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lněním „Krycího listu nabídkové ceny“ (příloha č. 3)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Základní kritérium a dílčí kritéria pro zadání veřejné zakázky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zvolil základní kritérium pro hodnocení nabídek ekonomickou výhodnost nabídky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kritérium:  výše nabídkové ceny</w:t>
        <w:tab/>
        <w:tab/>
        <w:tab/>
        <w:tab/>
        <w:tab/>
        <w:t>8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ritérium:  délka dodací lhůty </w:t>
        <w:tab/>
        <w:tab/>
        <w:tab/>
        <w:tab/>
        <w:tab/>
        <w:t>20 %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Způsob hodnocení nabídek podle dílčích kritérií: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ritérium: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bude hodnotit celkovou výši nabídkové ceny včetně DPH v Kč uvedenou v nabídkách uchazečů. Výše nabídkové ceny dodávky včetně DPH v Kč bude zapsána             v „Krycím listě nabídky“. 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1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á hodnota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bodů v rámci 1. kritéria bude získán vynásobením počtu získaných bodů krát váha, tj. „ x 0,8 “.</w:t>
      </w:r>
    </w:p>
    <w:p>
      <w:pPr>
        <w:pStyle w:val="TextBody"/>
        <w:suppressAutoHyphens w:val="true"/>
        <w:spacing w:before="0" w:after="0"/>
        <w:rPr>
          <w:rFonts w:ascii="Times New Roman" w:hAnsi="Times New Roman" w:eastAsia="DejaVu LGC Sans" w:cs="Times New Roman"/>
          <w:sz w:val="24"/>
          <w:szCs w:val="24"/>
          <w:lang w:bidi="cs-CZ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2. kritérium: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bidi="cs-CZ"/>
        </w:rPr>
      </w:pPr>
      <w:r>
        <w:rPr>
          <w:rFonts w:cs="Times New Roman" w:ascii="Times New Roman" w:hAnsi="Times New Roman"/>
          <w:sz w:val="24"/>
          <w:szCs w:val="24"/>
          <w:lang w:bidi="cs-CZ"/>
        </w:rPr>
        <w:t xml:space="preserve">Zadavatel bude hodnotit délku dodací lhůty v počtu kalendářních dní uvedenou v nabídkách uchazečů, dodací lhůta v kalendářních dnech bude uvedena v návrhu smlouvy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2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á hodnota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ý počet bodů v rámci 2. kritéria bude získán vynásobením počtu získaných bodů krát váha, tj. „ x 0,2 “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ejaVu LGC Sans" w:cs="Times New Roman" w:ascii="Times New Roman" w:hAnsi="Times New Roman"/>
          <w:b/>
          <w:sz w:val="24"/>
          <w:szCs w:val="24"/>
          <w:lang w:bidi="cs-CZ"/>
        </w:rPr>
        <w:t>8.3. Výsledek hodnocení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e návrh smlouvy v  příloze č. 5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bude na hlavičkovém papíru s logotypem dle pravidel publicity Operačního programu Vzdělávání pro konkurenceschopnost - v souladu s návrhem smlouvy v příloze č. 5. 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ze č. 5 této zadávací dokumentace – Kupní smlou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vystavení 4 jednotlivých faktur faktur, a to následovně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žky č. 1 (elektrický vakový zvedák), č. 3 (model kojence – stáří 6-8 měsíců) a č. 5 (vzdělávací sada – porodnictví obsahující zdokonalený porodnický simulátor s příslušenstvím, porodnický modul s příslušenstvím, jednotku pro zevní vyšetření – Leopoldovy manévry, novorozence pro Leopoldovy manévry a vylepšený model pro výuku vaginálního vyšetření) uvedené pod písm. 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ožky č. 2 (model novorozence – chlapeček), č. 4 (model kojence – stáří 1 rok), č. 6 (základní sada pro simulaci zraněného), č. 7 (rozšířená sada pro imitaci zranění), č. 8 (záchranářský batoh) a č. 9 (kyslíková láhev) uvedené pod písm. A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položky uvedené pod písm. B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ožka uvedená pod písm. C) – na této faktuře bude uvedeno, že se jedná o dodávku pro projekt OPVK „</w:t>
      </w:r>
      <w:r>
        <w:rPr>
          <w:rFonts w:cs="Times New Roman" w:ascii="Times New Roman" w:hAnsi="Times New Roman"/>
          <w:iCs w:val="false"/>
          <w:sz w:val="24"/>
          <w:szCs w:val="24"/>
        </w:rPr>
        <w:t>Zdravotnické studijní programy v inovaci</w:t>
      </w:r>
      <w:r>
        <w:rPr>
          <w:rFonts w:cs="Times New Roman" w:ascii="Times New Roman" w:hAnsi="Times New Roman"/>
          <w:sz w:val="24"/>
          <w:szCs w:val="24"/>
        </w:rPr>
        <w:t>“, reg.č. CZ.1.07/2.2.00/15.03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48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Dodávka modelů, pomůcek a vybavení“</w:t>
      </w:r>
      <w:r>
        <w:rPr>
          <w:rFonts w:cs="Times New Roman" w:ascii="Times New Roman" w:hAnsi="Times New Roman"/>
          <w:sz w:val="24"/>
          <w:szCs w:val="24"/>
        </w:rPr>
        <w:t xml:space="preserve"> 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2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2"/>
        </w:numPr>
        <w:suppressAutoHyphens w:val="true"/>
        <w:spacing w:before="0" w:after="48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 a fotograf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1"/>
        </w:numPr>
        <w:suppressAutoHyphens w:val="true"/>
        <w:spacing w:before="0" w:after="48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– Specifikace předmětu plně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3 – Krycí list nabídkové ceny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 – Čestné prohlášení</w:t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5 – Kupní smlouv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23. 6.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ind w:hanging="0"/>
      <w:rPr>
        <w:sz w:val="23"/>
        <w:szCs w:val="23"/>
      </w:rPr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7">
    <w:name w:val="WW8Num38z7"/>
    <w:qFormat/>
    <w:rPr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1:00Z</dcterms:created>
  <dc:creator>Monika</dc:creator>
  <dc:description/>
  <cp:keywords/>
  <dc:language>en-US</dc:language>
  <cp:lastModifiedBy>UPa</cp:lastModifiedBy>
  <cp:lastPrinted>2010-07-22T13:12:00Z</cp:lastPrinted>
  <dcterms:modified xsi:type="dcterms:W3CDTF">2011-06-23T08:59:00Z</dcterms:modified>
  <cp:revision>328</cp:revision>
  <dc:subject/>
  <dc:title>Číslo jednací Zadavatele: 05/2009</dc:title>
</cp:coreProperties>
</file>